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MISTRY SCHEDULE - UNIT 2 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170"/>
        <w:gridCol w:w="216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Proper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1, 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CD), 3(D), 4(ABC), 5(AC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.60 (1-2), P.65 (11-1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rived Units and conver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nsity Activity -Den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), 3(CE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2 (31-4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Elements, Compounds, Mixt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3, 2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3, 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BCE), 4(A-D), 5(A), 6|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9 (15-17), P.77 (25-2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1, 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ACE), 6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91 (1-3), P.97 (6-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2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), 3(E), 4(D), 6(A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12 (29-36, 38-5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October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iodic Table, The M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4, 6-1,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BCE), 4(A-D), 5(A), 6(C), 8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77 (25-28), P.158 (1-5), P.174 (31-3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M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8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-Finish all workshee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(BC), 4(C),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311 (1-3), P.312 (4-8), P.316 (1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nsity Lab (2-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phing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C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, Lab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Lab d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-Test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t 2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Worksheets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FA #1 / Start Unit 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63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34:00Z</dcterms:created>
  <dc:creator>Greg Wheeler</dc:creator>
  <dc:description/>
  <dc:language>en-US</dc:language>
  <cp:lastModifiedBy>CFISD</cp:lastModifiedBy>
  <cp:lastPrinted>2008-09-26T14:34:00Z</cp:lastPrinted>
  <dcterms:modified xsi:type="dcterms:W3CDTF">2008-09-26T19:35:00Z</dcterms:modified>
  <cp:revision>5</cp:revision>
  <dc:subject/>
  <dc:title>CHEMISTRY SCHEDULE - UNIT 1 </dc:title>
</cp:coreProperties>
</file>